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27/02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 :</w:t>
      </w:r>
      <w:r>
        <w:rPr>
          <w:rFonts w:cs="Tahoma" w:ascii="Tahoma" w:hAnsi="Tahoma"/>
        </w:rPr>
        <w:tab/>
        <w:t>NARCISO ZARANTONELLI FIL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INICIOU-SE A PRESENTE REUNIÃO EM SALA DE AULA, ÀS 20:30 H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Indent"/>
        <w:rPr/>
      </w:pPr>
      <w:r>
        <w:rPr/>
        <w:t xml:space="preserve">ORDEM DO DIA : </w:t>
      </w:r>
      <w:r>
        <w:rPr>
          <w:b/>
          <w:bCs/>
          <w:color w:val="FF0000"/>
        </w:rPr>
        <w:t>(A)</w:t>
      </w:r>
      <w:r>
        <w:rPr/>
        <w:t xml:space="preserve"> NOME DO SISTEMA QUE SERÁ DESENVOLVIDO, </w:t>
      </w:r>
      <w:r>
        <w:rPr>
          <w:b/>
          <w:bCs/>
          <w:color w:val="FF0000"/>
        </w:rPr>
        <w:t>(B)</w:t>
      </w:r>
      <w:r>
        <w:rPr/>
        <w:t xml:space="preserve"> LINGUAGEM A SER UTILIZADA  E  </w:t>
      </w:r>
      <w:r>
        <w:rPr>
          <w:b/>
          <w:bCs/>
          <w:color w:val="FF0000"/>
        </w:rPr>
        <w:t>(C)</w:t>
      </w:r>
      <w:r>
        <w:rPr/>
        <w:t xml:space="preserve"> CRONOGRAMA DAS ATIVIDAD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PRIMEIRO ITEM DA ORDEM DO DIA </w:t>
      </w:r>
      <w:r>
        <w:rPr>
          <w:b/>
          <w:bCs/>
          <w:color w:val="FF0000"/>
        </w:rPr>
        <w:t>(A)</w:t>
      </w:r>
      <w:r>
        <w:rPr/>
        <w:t xml:space="preserve">, FICA DESDE JÁ FORMALIZADO O NOME DO SISTEMA : </w:t>
      </w:r>
      <w:r>
        <w:rPr>
          <w:color w:val="FF0000"/>
        </w:rPr>
        <w:t>LinFOOD</w:t>
      </w:r>
      <w:r>
        <w:rPr/>
        <w:t>.  ESTE NOME FOI SUGESTÃO DO ROBSON, VISTO QUE O SISTEMA SERÁ FEITO EM LINUX E VOLTADO À ALIMENTAÇÃO.  O NOME FOI ACATADO POR TODOS OS DEMAIS MEMBRO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SSANDO AO SEGUNDO ITEM DA ORDEM DO DIA </w:t>
      </w:r>
      <w:r>
        <w:rPr>
          <w:b/>
          <w:bCs/>
          <w:color w:val="FF0000"/>
        </w:rPr>
        <w:t>(B)</w:t>
      </w:r>
      <w:r>
        <w:rPr/>
        <w:t>, O GRUPO VOLTOU A DISCUTIR SOBRE A MELHOR LINGUAGEM A SER UTILIZADA.   A LINGUAGEM JAVA PARECE A MAIS INDICADA MAS, NOVAMENTE, O GRUPO NÃO CHEGOU A NENHUMA CONCLUSÃO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FINALMENTE, PASSANDO AO TERCEIRO ITEM DA ORDEM DO DIA </w:t>
      </w:r>
      <w:r>
        <w:rPr>
          <w:rFonts w:cs="Tahoma" w:ascii="Tahoma" w:hAnsi="Tahoma"/>
          <w:b/>
          <w:bCs/>
          <w:color w:val="FF0000"/>
        </w:rPr>
        <w:t>(C)</w:t>
      </w:r>
      <w:r>
        <w:rPr>
          <w:rFonts w:cs="Tahoma" w:ascii="Tahoma" w:hAnsi="Tahoma"/>
        </w:rPr>
        <w:t>, O GRUPO CONSEGUIU FECHAR O CRONOGRAMA DE ATIVIDADES DO PROJETO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ÃO HAVENDO MAIS IDÉIAS OU SUGESTÕES, DEU-SE POR ENCERRADA A REUNIÃO ÀS 21:15 H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4:08:00Z</dcterms:created>
  <dc:creator>cicero.silva</dc:creator>
  <dc:description/>
  <dc:language>en-US</dc:language>
  <cp:lastModifiedBy>Jo&amp;Nar</cp:lastModifiedBy>
  <cp:lastPrinted>2003-03-10T00:40:00Z</cp:lastPrinted>
  <dcterms:modified xsi:type="dcterms:W3CDTF">2003-03-10T04:08:00Z</dcterms:modified>
  <cp:revision>2</cp:revision>
  <dc:subject/>
  <dc:title>ATA DE REUNIÃO REALIZADA EM 18/02/2003</dc:title>
</cp:coreProperties>
</file>